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15969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80097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051981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